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Číslo zakázky.: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Akce : </w:t>
      </w:r>
      <w:r>
        <w:rPr>
          <w:rFonts w:cs="Times New Roman" w:ascii="Times New Roman" w:hAnsi="Times New Roman"/>
          <w:b/>
          <w:sz w:val="32"/>
          <w:szCs w:val="32"/>
        </w:rPr>
        <w:t xml:space="preserve">Vodovodní řa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-CHEB – Háje  –ul.Zemědělsk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ojektová dokumentace k územnímu a stavebnímu povol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.PRŮVODNÍ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.SOUHRNNÁ 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color w:val="000000"/>
          <w:sz w:val="24"/>
          <w:szCs w:val="40"/>
        </w:rPr>
      </w:r>
    </w:p>
    <w:p>
      <w:pPr>
        <w:pStyle w:val="Normal"/>
        <w:spacing w:lineRule="atLeast" w:line="48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 xml:space="preserve">. Průvodní zpráva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B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>. Souhrnná technická zpráva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C. Situační výkres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D. Dokumentace 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E. Zásady organizace vý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F. Výpis materiál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řezen 2017 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dpovědný projektant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ng. ŠMÍD Václa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A</w:t>
      </w:r>
      <w:r>
        <w:rPr>
          <w:rFonts w:cs="Times New Roman" w:ascii="Times New Roman" w:hAnsi="Times New Roman"/>
          <w:b/>
          <w:smallCaps/>
          <w:sz w:val="36"/>
          <w:szCs w:val="36"/>
          <w:u w:val="single"/>
          <w:lang w:val="ru-RU"/>
        </w:rPr>
        <w:t>. PRŮVODNÍ ZPRÁV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1</w:t>
      </w:r>
      <w:r>
        <w:rPr>
          <w:rFonts w:cs="Times New Roman" w:ascii="Times New Roman" w:hAnsi="Times New Roman"/>
          <w:b/>
          <w:sz w:val="24"/>
          <w:szCs w:val="24"/>
        </w:rPr>
        <w:t xml:space="preserve">  Identifikační úda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.1.1 Údaje o stavbě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) název stavby                      </w:t>
      </w:r>
      <w:r>
        <w:rPr>
          <w:rFonts w:cs="Times New Roman" w:ascii="Times New Roman" w:hAnsi="Times New Roman"/>
          <w:b/>
          <w:sz w:val="24"/>
          <w:szCs w:val="24"/>
        </w:rPr>
        <w:t>Vodovodní řad – Cheb – Háje ul.Zemědě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ísto stavby                       Cheb Háje ul.Zeměde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atastrální území :   Háje u Chebu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arcelní čísla dotčená stavbou :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3/3, 1060, 1065/10 ,1066/4, 958 a 1065/4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předmět dokumentace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kumentace pro sloučené územní a stavební rozhodnut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2  Údaje o žadateli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.1.3  Údaje o zpracovateli společné dokumentace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odp. projekta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g. Václav Šmíd, ČKAIT 030117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2   Seznam vstupních podkladů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teré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ické podklad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resy stáv. inženýrských sítí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ace s akcí Úprava Zemědělské ulice – Cheb Háj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3   Údaje o územ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rozsah řešení území ; zastavěné / nezastavěné územ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 komunikaci v zastavěném území města Cheb –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savadní využití a zastavěnost územ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astavěném území v ulici Zemědělská se v současné době žádný vodovod nenacház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se nenachází v žádném chráněném a ani záplavovém území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sah řešení údaje o odtokových poměrech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se stavbou vodovodu nezměn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ouladu s územně plánovací dokumentac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tavba je v souladu s územním plánem města Cheb z roku 2014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S –dopravní infrastruktura – silničn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pozemní komunikace určené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 – bydlení- v rodinných domech- městské a příměstské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výstavbu nových vodovodních přípojek pro technickou infrastrukturu rodinných dom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- občanské vybavení – veřejná infrastruktura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dná se výstavbu nové vodovodní přípojky k objet  st.č. 183 čp.97/21 kú Háje u Chebu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dodržení obecných požadavků na využití území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je provedený podle podmínek územního plánu. Navržený vodovod je v souladu s ČSN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plnění požadavků dotčených orgánů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je navržena dle vyjádření a požadavků jednotlivých dotčených orgán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výjimek a úlevových řešen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souvisejících a podmiňujících investic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Jedná se o samostatnou stavbu, která bude koordinována se výstavbou splaškové a dešťové kanalizace – Úprava Zemědělské ulice Cheb – 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seznam pozemků a staveb dotčených umístěním a prováděním stavby podle katastru nemovitostí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Katastrální území Háje u Chebu</w:t>
      </w:r>
    </w:p>
    <w:p>
      <w:pPr>
        <w:pStyle w:val="Normal"/>
        <w:tabs>
          <w:tab w:val="clear" w:pos="709"/>
          <w:tab w:val="left" w:pos="1418" w:leader="underscore"/>
          <w:tab w:val="left" w:pos="510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</w:rPr>
        <w:t>Č. pozemku     druh                                  majitel(vlastník)________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0                   ostatní plocha            Město Cheb,nám.Krále Jiřího z Poděbrad 1/14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3/3                         „ 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10                      „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6/4                         „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58                    ostatní plocha                                  KSÚS KK,Chebská 282,Sokolov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4                        „                                                                    „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4  Údaje o stavb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vá stavby nebo změna dokončené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výstavba vodovodu je novou stavb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čel užívání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čelem stavby je výstavba nového vodovodního řadu v ulici Zemědělská. Součástí vodovodu bude i výstavba nových vodovodních přípojek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rvalá nebo dočasná stavba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vodovodní řad bude stavbou trval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ochraně stavby podle 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mít ochranu podle jiných právních předpis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je zpracována dle standardů používaných pro projekty této kategorie. Návrh vychází z použití ČSN a EN a nevyžaduje bezbariérové užívání staveb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splnění požadavků dotčených orgánů a požadavků vyplývajících z 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vodovodu je navržena dle vyjádření a požadavků dotčených orgán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eznam výjimek a jiných úlevových řešení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znám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Navrhované kapacity stavby (zastavěná plocha, obestavěný prostor, užitná plocha apod.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řad polyetylen PE 100 RC se zvýšenou odolností proto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 rámci stavby dojde i k výměně řadu ve stávající trase z polyetylen PE 100 RC se zvýšenou odolností proto šíření trhliny a s ochrannou vrstvou z PP SDR 17 d 160 o celkové délce  cca 16,0m(napojení do ulice Drážní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</w:rPr>
        <w:t xml:space="preserve">Součástí vodovodu jsou i navržené nově navržené vodovodní přípojkly z polyetylenu s ochrannou vrstvou SDR 11 De 32 o délce 153,8 m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kladní předpoklady výstavby (časové údaje o realizaci stavby ,členění stavby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pokládaný termín zahájení výstavby :  2018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ůta stavby :  koordinace s výstavbou splaškové a dešťové kanalizace Úprava ulice Zemědělská – Cheb Háje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rientační náklady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Orientační náklady stavby celkem 2.500.000,-Kč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5  Členění stavby na objek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ýstavba není členěna na objekty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B. SOUHRNNÁ TECHNICKÁ ZPRÁVA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  Popis území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arakteristika stavebního pozemk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Výstavba vodovodu bude probíhat v ulici Zemědělská s napojením  na vodovodní řad v ulici K Hájům, Osvobození a Blanická a ukončení bude napojením na stávající řad v ulici Slapanská. Povrch komunikace je převážně asfaltový. Pouze pozemek p.p.č.123/3 je částečně betonový chodník a zpevněná plocha a p.p.č. je 1060 v současné době zeleň (stromy,které budou v rámci stavby  Úpravy Zemědělská ulici  Cheb – Háje z důvodu  výstavby kruhového objezdu odstraněny)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čet a závěry provedených průzkumů a rozbor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účely zpracování dokumentace pro stavební řízení nebyl prováděn inženýrsko geologický průzku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ávající ochranná a bezpečnostní pásm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 zájmovém území pro výstavbu se nachází řada dalších inženýrských sítí. Jedná se o stávající kanalizaci, plynovod a kabely. Sítě musí být po dobu výstavby ochráněny před poškozením a vyřazením z funkce. Při těchto křížení a soubězích musí být dodržena ustanovení ČSN 73 6005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rovádění v ochranných pásmech je nutno se řídit stanovisky jednotlivých správců ved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Poloha vzhledem k záplavovému území</w:t>
      </w:r>
    </w:p>
    <w:p>
      <w:pPr>
        <w:pStyle w:val="Normal"/>
        <w:autoSpaceDE w:val="false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Místo stavby je mimo záplavové území.</w:t>
      </w:r>
      <w:r>
        <w:rPr>
          <w:rFonts w:cs="Times New Roman" w:ascii="Times New Roman" w:hAnsi="Times New Roman"/>
          <w:sz w:val="24"/>
          <w:szCs w:val="24"/>
        </w:rPr>
        <w:t xml:space="preserve"> S ohledem na okolní zástavbu a charakter stavby se nenavrhují speciální úpravy podlož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liv stavby ba okolní stavby a pozemky, ochrana okolí, vliv stavby na odtokové poměry územ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bude mít vliv na okolní stavby a pozemky. Při provádění stavby nebude nutný zásah do jiných pozemků  než bylo uvedeno. Výkopy a jámy pro provádění stavby otevřeným výkopem budou pažené, aby nedocházelo k sesunu okolního terénu. Před zahájením prací bude provedena pasportizace okolních objektů, aby bylo možné prokázat či odmítnout případné nároky majitelů na uhrazení škod způsobených výstavbou. V celém rozsahu staveniště bude zdokumentován stav všech ploch dotčených pro výstavbu. Odtokové poměry se stavbou nezn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asanace, demolice a 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vyžaduje žádné demolice ani kácení dřevin. Kácení dřevin na pozemku p.p.č.1016 bude řešeno v rámci stavby Úpravy Zemědělské ulice v Chebu Hájích.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maximální zábory zemědělského půdního fondu nebo pozemků určených k plnění funkce les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výstavbu vodovodu bude provedený dočasný zábor pozemků. Stavbou nedojde k záboru pozemků zemědělského půdního fondu ani pozemků určených k plnění funkci les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zemně technické podmín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ěstem Cheb – Háje prochází v místě stavby komunikace III/2143.Příjezd na stavbu bude z křižovatky ulici K Hájům a Blanická a z druhé strany z ulici Slapanská. Stavba nevyžaduje napojení na jinou veřejnou technickou infrastrukturu.</w:t>
      </w:r>
    </w:p>
    <w:p>
      <w:pPr>
        <w:pStyle w:val="Normal"/>
        <w:ind w:left="284" w:hanging="142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Věcné a časové vazby stavby, podmiňující, vyvolané, související investic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edná se o samostatnou investici, která bude koordinována se stavbou splaškové a dešťové kanalizace Úprava Zemědělské ulice Cheb – Háje. </w:t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  Celkový popis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B.2.1 Účel a užívání stavby, základní kapacity funkčních jednotek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Účelem stavby je výstavba nového vodovodního řadu v ulici Zemědělská v Chebu Hájích.Na nový vodovod budou napojeny i veřejné části vodovodních  přípojek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je navržen z polyetylenu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ou vyměněny dva úseky vodovodních řadů ve stávající trase d 160 o celkové délce 26,0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vodovodní řad bude napojeno nově 11 vodovodních z polyetylenu De d32 o celkové délce 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2 Celkové urbanistické a architekto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vba vodovodního řadu nevyžaduje žádné z těchto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3 Celkové provozní řeše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ní řešeno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4 Bezbariérové užívání stavby 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ávrh stavby nepředpokládá využití pro osoby s omezenou schopností pohybu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ientace ani jako pracovníky údržb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5 Bezpečnost při užívá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oz vodovodu zajišťuje CHEVAK Cheb,a.s. dle provozního řá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6 Základní charakteristika objekt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staveb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vá stavba bude začínat napojení na stávající řad PVC 160 v ulici Osvobození  a povede v asfaltové vozovce v ulici Zemědělská až po napojení na stávající řad PVC 110 v ulici Slapanská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 je navržen z polyetylen PE 100 RC se zvýšenou odolností proti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e vyměněn úsek vodovodního řadu ve stávající trase za polyetylen PE 100 RC se zvýšenou odolností proti šíření trhliny a s ochrannou vrstvou z PP SDR 17 d 160 o celkové délce 16,0 m(jedná se o napojení do ulice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elkem je na řadu navrženo 11 vodovodních přípojek ,které jsou navržené polyetylenu s ochrannou vrstvou SDR 11 De d32 o celkové délce  veřejných části 153,8 m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ávrhy přepojení nebo výstavbu nových vodovodních přípojek bylo řešeno s každým majitelem připojené nemovitosti. Přípojky budou buď přepojeny na stávající přípojky na soukromých pozemcích majitelů nebo budou provedeny komplet nové (včetně průrazu zdí) až po vodoměr. V případě,že stáv.část přípojky na soukromých pozemcích bude nevyhovující bude další postup řešen při stavebních pracích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přípojky hradí CHEVAK Cheb,a.s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1 (čp 3) bude přepojena na stáv.přípojku(přepoj v chodníku) dl. 7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2 (čp 5) bude přepojena na stáv.přípojku(přepoj na souk.pozemku) dl. 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3 (čp 7) bude přepojena na stáv.přípojku(přepoj na souk.pozemku) dl.23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4 (čp 9) bude přepojena na stáv.přípojku(přepoj na souk.pozemku) dl.24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5 (čp 11) nová přípojka dl.10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6 (čp 13) nová přípojka dl.10,9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7 (čp 15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8 (čp 17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9 (čp 19) bude přepojena na stáv.přípojku(přepoj na souk.pozemku) dl.1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0(čp 21) bude přepojena na stáv.přípojku(přepoj na souk.pozemku) dl.18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1(čp 18) nová přípojka dl.10,5 m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konstrukční a materiálov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odovodní řad – nový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10  se zvýšenou odolností proti šíření trhliny a s ochrannou vrstvou z PP S SDR 17 dl.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odovodní řad – ve stávající tras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60  se zvýšenou odolností proti šíření trhliny a s ochrannou vrstvou z PP  SDR 17 celkem dl.16 m(napojení do ulici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dovodní přípoj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lyetylen  s ochrannou vrstvou SDR 11 De d32 o celkové délce  veř. části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c) mechanická odolnost a stabilit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Statický výpočet uložení potrubí vodovodu nebyl prováděn – uložení pro navržené způsoby  provádění, hloubky v trase a profil vodovodních řadů bezpečně vyhov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7 Základní charakteristika technických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ch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tavebně technické řešení je dáno účelem stavby, provedením vodovodních řadů a stávajícími sklonovými poměry území. Jedná se o návrh vodovodních řadů v místních asfaltových komunikacích. 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nosnou konstrukci komunikací s asfaltovým povrchem bude použita skladba vrstev: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sfaltový beton ACO 11                                      50 mm</w:t>
      </w:r>
    </w:p>
    <w:p>
      <w:pPr>
        <w:pStyle w:val="Normal"/>
        <w:autoSpaceDE w:val="false"/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střik spojovací asfaltový PS EK                    0,5kg/m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alované kamenivo ACP 16+OKS1                  7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amenivo zpevněné cementem KSC1                13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štěrkodrť min.                                                      20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LKEM 450 mm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škerý materiál z výkopů v zastavěné části území bude odvezený na skládku Chocovice vzdálené od místa stavby cca 10 km. K zásypu se použije štěrkopísek, hutnění po 0,25 m. Zelené plochy budou zpětně ohumusovány a osety travním semenem v tl.100m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ýčet technických 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částí stavby nejsou technická a technologická zaříz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8 Požární bezpečnost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zsah a koncepce požárně bezpečnostního řešení odpovídá stavebnímu zákonu č.183/2006Sb. Příloze č.1 k vyhlášce č.499/2066Sb. O dokumentaci staveb, vyhlášce č.23/2008 Sb. Podzemní hydranty budou navrženy v asfaltové komunikaci. Zařízení staveniště bude v souladu s požadavky ČSN – požární bezpečnost stav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9 Zásady hospodaření s energiemi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10 Hygienické požadavky na stavby, požadavky na pracovní a komunální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, jedná se o stavbu, která nebude mít vliv na okolní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.2.11 Ochrana stavby před negativními účinky vnějšího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zhledem k charakteru stavby nevyžaduje žádnou ochranu stavby před negativními       účinky vnějšího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3  Připojení  na technickou infrastrukturu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pojovací místa technické infrastruktury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vě navrhovaný vodovod bude napojený na stávající síť ve městě.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ipojovací rozměry, výkonové kapacity a dél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Nově navrhovaná podzemní liniová stavba vodovodu bude napojena na stávající vodovodní síť v uzlu ulic K Hájům a Blanická na  PVC 160 ,TLT DN 100 a LT DN 80 a v ulici Slapanská na  PVC 110.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4  Doprav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opis dopravního řeše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opravní značení bude řešeno samostat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apojení území na stávající dopravní infrastrukturu</w:t>
      </w:r>
    </w:p>
    <w:p>
      <w:pPr>
        <w:pStyle w:val="Normal"/>
        <w:numPr>
          <w:ilvl w:val="0"/>
          <w:numId w:val="0"/>
        </w:numPr>
        <w:ind w:left="426" w:hanging="284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ravně inženýrské opatření není součástí projektové dokumentace ,bude koordinováno   se stavbou </w:t>
      </w:r>
      <w:r>
        <w:rPr>
          <w:rFonts w:cs="Times New Roman" w:ascii="Times New Roman" w:hAnsi="Times New Roman"/>
          <w:sz w:val="24"/>
        </w:rPr>
        <w:t>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doprava v klid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Řešení dopravy v klidu není stavbou vyvoláno.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5  Řešení vegetace a souvisejících technických úprav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a)terénní úpravy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Koordinace stavby  Úprava Zemědělské ulice Cheb –Háje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b)použité vegetační prv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Není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6  Popis vlivů stavby na životní prostředí a jeho ochran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a) vliv stavby na životní prostředí- ovzduší, hluk, voda, odpady a půd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jako taková po svém dokončení nebude mít negativní vliv na životní prostředí.Při výstavbě dojde na přechodnou dobu ke zvýšení dopraví hustoty a tím k zvýšení hlučnosti a prašnosti. Hlučnost a prašnost na stavbě po dobu výstavby bude eliminována vhodnými technologickými postupy a volbou strojního zařízení. Stavbou nebude docházet k žádnému narušení okolí přírody nebo zrušení klidu obyvatel. Vztah stavby k okolnímu prostředí je vyhovující s ohledem a požadavky a ochrany povrchových a podzemních vod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b) vliv na přírodu a krajin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přírodu a krajinu,stavbou nedojde k narušení ekologických funkcí a vazeb v kraji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) vliv na soustavu chráněných území Natura 2000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soustavu Natura 2000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) návrh zohlednění podmínek ze závěru zjišťovacího řízení nebo stanoviska EI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tuto stavbu se zjišťovací řízení nest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e) navrhovaná ochranná a bezpečnostní pásma, rozsah omezení a podmínek ochrany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odovodní potrubí má ochranné pásmo dle podmínek prostorového uspořádání sítí technického vybavení. Rozsah omezení a podmínek ochrany podle jiných právních předpisů tato projektová dokumentace neobs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B.7  Ochrana obyvatelstva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ojekt neobsahuje.</w:t>
      </w:r>
    </w:p>
    <w:p>
      <w:pPr>
        <w:pStyle w:val="Normal"/>
        <w:numPr>
          <w:ilvl w:val="0"/>
          <w:numId w:val="0"/>
        </w:numPr>
        <w:ind w:left="567" w:firstLine="284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8 Zásady organizace výstavby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otřeby a spotřeby rozhodujících médií a hmot,jejich zajiště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 stavbu nebude zajištěna dodávka elektrické energie a přívod vody bude řešen po předchozím souhlasu investor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dvodnění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vodnění staveniště není v dokumentaci řešeno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apojení staveniště na stávající dopravní a technickou infrastruktur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íjezd na staveniště bude po místních komunikacích. Zařízení staveniště bude na pozemku v ulici Osvobození(bývalý areál zahradnictví) p.p.č.3080 k.ú.Ch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liv stavby na okolní stavby a pozem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žádný vliv na stavby a pozemk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okolí staveniště a požadavky na související asanace,demolice,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eniště bude probíhat v městské zástavbě, je tedy nutné budovat jeho oplocení. Při stavbě nedojde ke kácení zeleně ani k demolici. Vše bude řešeno projektem 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zábory pro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 průběhu stavby bude dočasný zábor ploch na pozemcích p.p.č. </w:t>
      </w:r>
      <w:r>
        <w:rPr>
          <w:rFonts w:cs="Times New Roman" w:ascii="Times New Roman" w:hAnsi="Times New Roman"/>
          <w:sz w:val="24"/>
          <w:szCs w:val="24"/>
        </w:rPr>
        <w:t>123/3, 1060, 1065/10, 1066/4, 958 a 1065/4.Trvalý zábor ploch stavba nevyžad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produkovaná množství a druh odpadů a emisí při výstavbě,jejich likvidace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Zemina a kamení 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k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ód druhu odpadu: 17 05 04 </w:t>
        <w:tab/>
        <w:t>kategorie: O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Asfalt, dehet, výrobky z dehtu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3 01 </w:t>
        <w:tab/>
        <w:t>kategorie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Směsný stavební a demoliční odpad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9 03 </w:t>
        <w:tab/>
        <w:t>kategorie</w:t>
      </w:r>
      <w:r>
        <w:rPr>
          <w:rFonts w:cs="Times New Roman" w:ascii="Times New Roman" w:hAnsi="Times New Roman"/>
          <w:sz w:val="24"/>
          <w:szCs w:val="24"/>
          <w:lang w:val="ru-RU"/>
        </w:rPr>
        <w:t>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Beton, hrubá a jemná keramika 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1 06 </w:t>
        <w:tab/>
        <w:t>kategorie: N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Ukládání odpadu musí být prováděno na skládkách odpovídající kategorie.</w:t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Zhotovitel je povinen dle §39,odstavce 1a 2 zákona č.185/2001 Sb.vést průběžnou evidenci o odpadech vzniklých při realizaci stavby a způsobu nakládání s nimi. Tato evidence bude sloužit pro kontrolní činnost pověřeného úřa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Bilance zemních prací,požadavky na přísun nebo deponii zem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eškerá vykopaná zemina bude odvezena na skládku. Meziskládka bude v areálu CHEVAK Cheb,a.s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životního prostředí při výstavbě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Na stavbě nebudou skladovány látky škodlivé vodám (pohonné hmoty,chemikálie,rozpouštědla apod.). Plochy mimo staveniště nebudou využívány pro technologické postupy stavby, tj.pro skládku materiálu ani pro skládky výkopk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ři přepravě sypkých materiálů stavba zajistí úklid komunikací při jejich znečišt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Při provádění prací je třeba dodržet základní pravidla BOZP.</w:t>
      </w:r>
    </w:p>
    <w:p>
      <w:pPr>
        <w:pStyle w:val="Normal"/>
        <w:widowControl w:val="false"/>
        <w:overflowPunct w:val="false"/>
        <w:autoSpaceDE w:val="false"/>
        <w:ind w:left="284" w:right="-426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>185</w:t>
      </w:r>
      <w:r>
        <w:rPr>
          <w:rFonts w:cs="Times New Roman" w:ascii="Times New Roman" w:hAnsi="Times New Roman"/>
          <w:sz w:val="24"/>
          <w:szCs w:val="24"/>
          <w:lang w:val="ru-RU"/>
        </w:rPr>
        <w:t>/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Zákoník práce ve znění pozdějších změn a doplnění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Zák. č. 3</w:t>
      </w:r>
      <w:r>
        <w:rPr>
          <w:rFonts w:cs="Times New Roman" w:ascii="Times New Roman" w:hAnsi="Times New Roman"/>
          <w:sz w:val="24"/>
          <w:szCs w:val="24"/>
        </w:rPr>
        <w:t>63/20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Vyhlášku ČÚBP o bezpečnosti práce při stavebních pracích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192/2005 </w:t>
      </w:r>
      <w:r>
        <w:rPr>
          <w:rFonts w:cs="Times New Roman" w:ascii="Times New Roman" w:hAnsi="Times New Roman"/>
          <w:sz w:val="24"/>
          <w:szCs w:val="24"/>
          <w:lang w:val="ru-RU"/>
        </w:rPr>
        <w:t>- Vyhlášku ČÚBP, základní požadavky k zajištění bezpečnosti práce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223/97 </w:t>
      </w:r>
      <w:r>
        <w:rPr>
          <w:rFonts w:cs="Times New Roman" w:ascii="Times New Roman" w:hAnsi="Times New Roman"/>
          <w:sz w:val="24"/>
          <w:szCs w:val="24"/>
          <w:lang w:val="ru-RU"/>
        </w:rPr>
        <w:t>- Pravidla provozu na pozemních komunikacích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emní práce musí být provedeny zejména v souladu s ČSN 73 3050, ochranné ohrazení výkopových prací ve smyslu vyhl. ČÚBP </w:t>
      </w:r>
      <w:r>
        <w:rPr>
          <w:rFonts w:cs="Times New Roman" w:ascii="Times New Roman" w:hAnsi="Times New Roman"/>
          <w:sz w:val="24"/>
          <w:szCs w:val="24"/>
        </w:rPr>
        <w:t xml:space="preserve">363/2005 </w:t>
      </w:r>
      <w:r>
        <w:rPr>
          <w:rFonts w:cs="Times New Roman" w:ascii="Times New Roman" w:hAnsi="Times New Roman"/>
          <w:sz w:val="24"/>
          <w:szCs w:val="24"/>
          <w:lang w:val="ru-RU"/>
        </w:rPr>
        <w:t>Sb. bude řešit příprava výroby. Výkopové práce v sousedství soukromých pozemků nutno provádět tak, aby nedošlo k porušení základových konstrukcí oplocení.</w:t>
      </w:r>
    </w:p>
    <w:p>
      <w:pPr>
        <w:pStyle w:val="Normal"/>
        <w:spacing w:lineRule="atLeast" w:line="24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početím výkopových prací požádá investor jednotlivé správce podzemních zařízení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ytýčení sítí a po ukončení prací bude provedeno opětné převzetí sítí jednotlivými správci. 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řeložka je nutno dodržet ochranná pásma dle příslušných vyhlášek.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hájení stavebních prací je rovněž vázáno na vydání kladných stanovisek všech dotčených účastníků. Při provádění stavby musí být dodrženy platné ČSN a bezpečnostní předpisy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bezpečnosti při zemních prací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montáži prefabrikovaných dílců (horské vpusti, apod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pracích betonářských a pokládce potrubí do rýh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výkopů proti nežádoucím sesuvům (bezpečnostní pažení).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žívání a provoz stok se řídí příslušným právními předpis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mall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prava pro bezbariérové užívání výstavbou dotčených staveb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ýstavbou není vyžadováno.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pro dopravní inženýrská opatř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dobu výstavby bude zpracované dopravně inženýrské opatř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anovení speciálních podmínek pro provádě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vodovodu bude probíhat po úsecích a v koordinaci se stavbou Úprava Zemědělské ulice Cheb – Háje. V ulici Zemědělská bude řešena úplná uzavírka vozovky. Přechody pro pěší budou zajištěny přechodovými plech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ostup výstavby a termín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edpokládaný termín zahájení výstavby         rok 2018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hůta výstavby  :                 Koordinace s jinou stavbou do konce roku 2018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>
        <w:bottom w:val="single" w:sz="6" w:space="1" w:color="000000"/>
      </w:pBdr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8"/>
        <w:szCs w:val="18"/>
      </w:rPr>
      <w:t>CHEVAK Cheb, a.s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Zapsaná: v OR KS Plzeň, oddíl B, vložka 367 dnem 1.1.1994</w:t>
      <w:tab/>
      <w:t>webová stránka: www.cheva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bookmarkStart w:id="0" w:name="_1046236631"/>
    <w:bookmarkEnd w:id="0"/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2189995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LineNumbering">
    <w:name w:val="Line Number"/>
    <w:rPr>
      <w:rFonts w:ascii="Times New Roman" w:hAnsi="Times New Roman" w:cs="Times New Roman"/>
      <w:sz w:val="20"/>
      <w:szCs w:val="20"/>
      <w:lang w:val="cs-CZ"/>
    </w:rPr>
  </w:style>
  <w:style w:type="character" w:styleId="Upozorneni">
    <w:name w:val="upozorneni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MS Sans Serif;Arial" w:hAnsi="MS Sans Serif;Arial" w:cs="MS Sans Serif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right="-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>
      <w:widowControl w:val="false"/>
      <w:overflowPunct w:val="false"/>
      <w:autoSpaceDE w:val="false"/>
    </w:pPr>
    <w:rPr>
      <w:rFonts w:ascii="Courier" w:hAnsi="Courier" w:cs="Courier"/>
      <w:sz w:val="20"/>
      <w:szCs w:val="20"/>
    </w:rPr>
  </w:style>
  <w:style w:type="paragraph" w:styleId="Zkladntext2">
    <w:name w:val="Základní text 2"/>
    <w:basedOn w:val="Normal"/>
    <w:qFormat/>
    <w:pPr>
      <w:pageBreakBefore/>
      <w:pBdr>
        <w:bottom w:val="single" w:sz="24" w:space="1" w:color="000000"/>
      </w:pBdr>
      <w:shd w:fill="CCCCCC" w:val="clear"/>
      <w:overflowPunct w:val="false"/>
      <w:autoSpaceDE w:val="false"/>
      <w:ind w:left="357" w:hanging="357"/>
      <w:jc w:val="center"/>
    </w:pPr>
    <w:rPr>
      <w:rFonts w:ascii="Arial Narrow" w:hAnsi="Arial Narrow" w:cs="Arial Narrow"/>
      <w:sz w:val="48"/>
      <w:szCs w:val="48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240"/>
      <w:ind w:left="798" w:hanging="0"/>
      <w:jc w:val="both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tLeast" w:line="240" w:before="120" w:after="0"/>
      <w:ind w:left="705" w:hanging="705"/>
      <w:jc w:val="both"/>
    </w:pPr>
    <w:rPr>
      <w:rFonts w:ascii="Arial Narrow" w:hAnsi="Arial Narrow" w:cs="Arial Narrow"/>
    </w:rPr>
  </w:style>
  <w:style w:type="paragraph" w:styleId="Textvbloku">
    <w:name w:val="Text v bloku"/>
    <w:basedOn w:val="Normal"/>
    <w:qFormat/>
    <w:pPr>
      <w:overflowPunct w:val="false"/>
      <w:autoSpaceDE w:val="false"/>
      <w:ind w:left="709" w:right="94" w:hanging="0"/>
      <w:jc w:val="both"/>
    </w:pPr>
    <w:rPr>
      <w:rFonts w:ascii="Arial Narrow" w:hAnsi="Arial Narrow" w:cs="Arial Narrow"/>
      <w:color w:val="000000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O">
    <w:name w:val="OŘ"/>
    <w:basedOn w:val="Normal"/>
    <w:qFormat/>
    <w:pPr>
      <w:spacing w:before="60" w:after="0"/>
      <w:ind w:firstLine="284"/>
    </w:pPr>
    <w:rPr>
      <w:rFonts w:ascii="Arial Narrow" w:hAnsi="Arial Narrow" w:cs="Arial Narrow"/>
      <w:sz w:val="20"/>
      <w:szCs w:val="20"/>
    </w:rPr>
  </w:style>
  <w:style w:type="paragraph" w:styleId="NadpisAA1">
    <w:name w:val="Nadpis AA1"/>
    <w:basedOn w:val="Normal"/>
    <w:qFormat/>
    <w:pPr>
      <w:overflowPunct w:val="false"/>
      <w:autoSpaceDE w:val="false"/>
      <w:spacing w:lineRule="atLeast" w:line="240" w:before="120" w:after="0"/>
      <w:jc w:val="center"/>
    </w:pPr>
    <w:rPr>
      <w:i/>
      <w:iCs/>
      <w:sz w:val="32"/>
      <w:szCs w:val="32"/>
      <w:u w:val="single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4:00Z</dcterms:created>
  <dc:creator>Falkner Kristina</dc:creator>
  <dc:description/>
  <cp:keywords/>
  <dc:language>en-US</dc:language>
  <cp:lastModifiedBy>Vodičková Jana</cp:lastModifiedBy>
  <cp:lastPrinted>2017-12-18T09:38:00Z</cp:lastPrinted>
  <dcterms:modified xsi:type="dcterms:W3CDTF">2017-12-18T08:39:00Z</dcterms:modified>
  <cp:revision>14</cp:revision>
  <dc:subject/>
  <dc:title/>
</cp:coreProperties>
</file>